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33860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4551657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Про надання згоди на прийняття в комунальну власність Житомирської</w:t>
      </w:r>
      <w:r>
        <w:rPr>
          <w:rFonts w:eastAsia="SimSun;宋体"/>
          <w:kern w:val="2"/>
          <w:sz w:val="28"/>
          <w:szCs w:val="28"/>
          <w:lang w:bidi="hi-IN"/>
        </w:rPr>
        <w:t xml:space="preserve"> міської  територіальної громади квартир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66/864/155-25 від 22.09.2025)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його пунктом: 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  <w:lang w:val="uk-UA"/>
        </w:rPr>
        <w:t>двокімнатної квартири №*** у житловому будинку №*** по вул.***, м. Житомир загальною площею – 51,66 кв.м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вокімнатної квартири №*** у житловому будинку №*** по вул.***, м. Житомир загальною площею – 50,56 кв.м»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20T11:10:00Z</dcterms:modified>
  <cp:revision>107</cp:revision>
  <dc:subject/>
  <dc:title>УКРАЇНА</dc:title>
</cp:coreProperties>
</file>